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8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муниципальной программы является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</w:t>
            </w:r>
          </w:p>
        </w:tc>
      </w:tr>
      <w:tr>
        <w:trPr>
          <w:trHeight w:val="23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Реализация государственной политики в сфере образования на территории Мглинского района.</w:t>
            </w:r>
          </w:p>
          <w:p>
            <w:pPr>
              <w:pStyle w:val="TextBody"/>
              <w:rPr/>
            </w:pPr>
            <w:r>
              <w:rPr/>
              <w:t>2. Повышение доступности и качества предоставления дошкольного, общего образования, дополнительного образования дет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960 564 953,95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55 553 126,75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45 869 564,4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227 475 041,4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 231 667 221,40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од –  27 707 411,5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0,0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7 197 047,04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5 219 014,57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65 219 014,57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65 219 014,57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80 648 668,14 рублей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од –  80 650 549,83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62 256 026,8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 66 448 206,83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cp:keywords/>
  <dc:language>en-US</dc:language>
  <cp:lastModifiedBy>OER-2</cp:lastModifiedBy>
  <cp:lastPrinted>2023-11-15T11:45:00Z</cp:lastPrinted>
  <dcterms:modified xsi:type="dcterms:W3CDTF">2024-11-15T11:12:00Z</dcterms:modified>
  <cp:revision>5</cp:revision>
  <dc:subject/>
  <dc:title>РОССИЙСКАЯ ФЕДЕРАЦИЯ</dc:title>
</cp:coreProperties>
</file>